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71120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5.6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iCs/>
          <w:sz w:val="24"/>
          <w:szCs w:val="24"/>
        </w:rPr>
        <w:t>Załącznik nr 1a do Formularza ofert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Cs/>
          <w:sz w:val="28"/>
          <w:szCs w:val="24"/>
        </w:rPr>
      </w:pPr>
      <w:r>
        <w:rPr>
          <w:b/>
          <w:sz w:val="28"/>
          <w:szCs w:val="24"/>
        </w:rPr>
        <w:t>Zestawienie cen elementów projektowych i cen elementów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dot: </w:t>
      </w:r>
      <w:r>
        <w:rPr>
          <w:b/>
          <w:sz w:val="24"/>
        </w:rPr>
        <w:t>Zaprojektowanie i wykonanie robót budowlanych polegających na remoncie Domu Rodziny Pileckich, położonego na działce nr ew. 2338/2 w Ostrowi Mazowieckiej                      w ramach projektu „Kultura pod napięciem”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4945"/>
        <w:gridCol w:w="2776"/>
      </w:tblGrid>
      <w:tr>
        <w:trPr>
          <w:trHeight w:val="27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.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elementu przedmiotu zamówienia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 (zł)</w:t>
            </w:r>
          </w:p>
        </w:tc>
      </w:tr>
      <w:tr>
        <w:trPr>
          <w:trHeight w:val="27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AP I: REALIZACJA DOKUMENTACJI (nett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ykonanie Dokumentacji i uzyskanie ostatecznej decyzji o pozwoleniu na budowę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lub dokonaniem skutecznego zgłoszeni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obót budowlanych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TAP II: REALIZACJA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</w:tr>
      <w:tr>
        <w:trPr>
          <w:trHeight w:val="878" w:hRule="atLeast"/>
        </w:trPr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biórka                            i demontaż</w:t>
            </w:r>
          </w:p>
        </w:tc>
        <w:tc>
          <w:tcPr>
            <w:tcW w:w="4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godnie z pkt 3.1. załącznika do SIWZ -Wytyczne do projektu i program robót</w:t>
            </w:r>
          </w:p>
        </w:tc>
        <w:tc>
          <w:tcPr>
            <w:tcW w:w="2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 elementów zamiennych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godnie z pkt 3.2. załącznika do SIWZ -Wytyczne do projektu i program robót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tworzenie elementów utraconych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godnie z pkt 3.3. załącznika do SIWZ -Wytyczne do projektu i program robó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zupełnienia techniczn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godnie z pkt 3.4. załącznika do SIWZ -Wytyczne do projektu i program robó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RAZEM II ETAP nett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z. 2a+2b+2c+2d)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INNE 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koszty (w tym m.in: Sprawowanie nadzoru autorskiego nad realizacją prac według opracowanej Dokumentacji niezależnie od ilości wizyt projektantów na budowie przez cały okres realizacji prac oraz wykonanie dokumentacji powykonawczej)</w:t>
            </w:r>
            <w:r>
              <w:rPr/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AZEM  (poz. 1+2+3 netto)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w="11906" w:h="16838"/>
      <w:pgMar w:left="1417" w:right="1417" w:gutter="0" w:header="426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08T14:15:00Z</cp:lastPrinted>
  <dcterms:modified xsi:type="dcterms:W3CDTF">2017-06-08T12:15:00Z</dcterms:modified>
  <cp:revision>88</cp:revision>
  <dc:subject/>
  <dc:title>@v_przet#zamaw_nazwa</dc:title>
</cp:coreProperties>
</file>